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онеты России</w:t>
      </w:r>
    </w:p>
    <w:p>
      <w:pPr>
        <w:pStyle w:val="Normal"/>
        <w:rPr/>
      </w:pPr>
      <w:r>
        <w:rPr/>
      </w:r>
    </w:p>
    <w:p>
      <w:pPr>
        <w:pStyle w:val="Normal"/>
        <w:rPr/>
      </w:pPr>
      <w:r>
        <w:rPr/>
        <w:t>Александр Михайлович Скорупский</w:t>
      </w:r>
    </w:p>
    <w:p>
      <w:pPr>
        <w:pStyle w:val="Normal"/>
        <w:rPr/>
      </w:pPr>
      <w:r>
        <w:rPr/>
      </w:r>
    </w:p>
    <w:p>
      <w:pPr>
        <w:pStyle w:val="Normal"/>
        <w:rPr/>
      </w:pPr>
      <w:r>
        <w:rPr/>
      </w:r>
    </w:p>
    <w:p>
      <w:pPr>
        <w:pStyle w:val="Normal"/>
        <w:rPr/>
      </w:pPr>
      <w:r>
        <w:rPr/>
        <w:t>От всей тысячелетней допетровской России, жизни племён, населявших её территорию в древности (славян, россов, готов, алан, тюркских племён, скифов, финно-угров и других), до наших дней дошло всего несколько десятков миллионов предметов. То есть меньше, чем по одному на каждого из нас!</w:t>
      </w:r>
    </w:p>
    <w:p>
      <w:pPr>
        <w:pStyle w:val="Normal"/>
        <w:rPr/>
      </w:pPr>
      <w:r>
        <w:rPr/>
        <w:t>Большая часть уцелевших старинных предметов - монеты. Это не удивительно, ведь чеканили их из благородных металлов - серебра и золота, а также из меди, со временем образующей на своей поверхности особый защитный слой - патину. Кроме того, значительное количество монет было припрятано в непроницаемой для воды упаковке, в горшках и кубышках в виде кладов.</w:t>
      </w:r>
    </w:p>
    <w:p>
      <w:pPr>
        <w:pStyle w:val="Normal"/>
        <w:rPr/>
      </w:pPr>
      <w:r>
        <w:rPr/>
        <w:t>Старинные монеты наших предков - это не просто кусочки металла, ценные из-за своей коллекционной стоимости. На них сохранились древнейшие надписи на русском языке, отчеканенные на златниках и серебрениках. По сути, это первые русские медали, ими награждали удалых православных воинов от времён равноапостольного князя Владимира до времён царя Алексея Михайловича Романова. Носили эти золотые монеты, гордясь наградой, пришитыми к шапке, поэтому большинство из них археологи находят пробитыми, с дырочкой. Интересно держать в руках копейки, отчеканенные Мининым и Пожарским в Ярославле, где собиралось ополчение, освободившее от польских оккупантов Россию. Таких копеек найдено более двух десятков типов.</w:t>
      </w:r>
    </w:p>
    <w:p>
      <w:pPr>
        <w:pStyle w:val="Normal"/>
        <w:rPr/>
      </w:pPr>
      <w:r>
        <w:rPr/>
        <w:t>К сожалению, в годы безвременья, последовавшие за развалом Советского Союза, мы потеряли множество этих ценных реликвий. Приведу лишь несколько примеров.</w:t>
      </w:r>
    </w:p>
    <w:p>
      <w:pPr>
        <w:pStyle w:val="Normal"/>
        <w:rPr/>
      </w:pPr>
      <w:r>
        <w:rPr/>
        <w:t>Первые русские монеты - серебреники князя Владимира с древнейшими надписями на русском, были найдены только в XIX веке. Позднее обрели серебреники князей Ярослава Мудрого, Святополка Окаянного, тьмутараканского князя Мстислава Владимировича. К шестидесятым годам ХХ века, по сообщению главного нумизмата Эрмитажа И.Г. Спасского, серебреников было известно около 300, из которых свыше 200 находилось в Эрмитаже и Государственном Историческом музее.</w:t>
      </w:r>
    </w:p>
    <w:p>
      <w:pPr>
        <w:pStyle w:val="Normal"/>
        <w:rPr/>
      </w:pPr>
      <w:r>
        <w:rPr/>
        <w:t>В последние годы некоторые из этих серебреников были проданы на авторитетных аукционах Дмитрия Маркова в Нью-Йорке, на аукционе Тритон VII в среднем по 10 000 долларов за монету - смехотворная цена для столь редких предметов.</w:t>
      </w:r>
    </w:p>
    <w:p>
      <w:pPr>
        <w:pStyle w:val="Normal"/>
        <w:rPr/>
      </w:pPr>
      <w:r>
        <w:rPr/>
        <w:t>Ещё несколько слов о первых русских монетах. В очень ограниченном количестве серебреники чеканили и в  тьмутараканском княжестве, на Тамани, в годы правления сына Владимира, Мстислава Владимировича (988-1036). Известно всего несколько таких монет. Кроме того, в то же время в Тьмутаракани начали чеканить и другие очень интересные монеты - подражания византийскому милиарисиону императоров Василия II и Константина VIII. Правда, качество чеканки не выдерживало никакого сравнения ни с воспроизводимой монетой, ни с серебрениками Владимира. До недавнего времени тьмутараканских подражаний милиарисиону было известно всего несколько десятков, но в послеперестроечные годы "чёрные археологи" накопали их довольно много, несколько тысяч. И значительная часть этих интереснейших монет ушла за границу.</w:t>
      </w:r>
    </w:p>
    <w:p>
      <w:pPr>
        <w:pStyle w:val="Normal"/>
        <w:rPr/>
      </w:pPr>
      <w:r>
        <w:rPr/>
        <w:t>После появления первых русских монет в Х и XI веках, долгое время, весь XII, XIII и первую половину XIV века, монеты на Руси не чеканили, использовали иностранные деньги и серебряные слитки-гривны весом около 205 граммов. Чеканка на Руси была возобновлена во второй половине XIV века в Суздальско-Нижегородском, Московском и Рязанском княжествах, а позднее - в Тверском, Ростовском, Ярославском, Угличском, а также в городах Новгороде, Пскове, Новом Торге, Верее, Городце, Дмитрове... Монеты русских удельных княжеств, а также московских князей Димитрия Донского и его сына Василия Димитриевича, очень редки.</w:t>
      </w:r>
    </w:p>
    <w:p>
      <w:pPr>
        <w:pStyle w:val="Normal"/>
        <w:rPr/>
      </w:pPr>
      <w:r>
        <w:rPr/>
        <w:t>Параллельно с серебряными деньгами, полушками и копейками, во многих городах в ХIV-XVI веках начали выпуск медных монет, называемых пулами. До  революции 1917 года цена одной монеты пула составляла от 10 до 30 царских рублей, то есть превышала стоимость коровы или месячный заработок квалифицированного рабочего. Сейчас цены на пулы довольно низки, благодаря "чёрным археологам", которые, вооружившись металлоискателями, откапывают из-под земли монеты и хорошо сохранившиеся предметы, разрушая все хрупкие вещи, фактически уничтожают археологические памятники. Впрочем, не лучше поступают и нынешние власти Москвы, новостройками в историческом центре - на Манежной площади, в Гостином Дворе, на Тверской полностью уничтожившие археологический культурный слой.</w:t>
      </w:r>
    </w:p>
    <w:p>
      <w:pPr>
        <w:pStyle w:val="Normal"/>
        <w:rPr/>
      </w:pPr>
      <w:r>
        <w:rPr/>
        <w:t>Очень интересный, сложный и малоизученный раздел отечественной нумизматики - монеты Золотой Орды и Крымского ханства.</w:t>
      </w:r>
    </w:p>
    <w:p>
      <w:pPr>
        <w:pStyle w:val="Normal"/>
        <w:rPr/>
      </w:pPr>
      <w:r>
        <w:rPr/>
        <w:t>Уникальные находки и открытия в этой области совершаются и по сей день. Автору посчастливилось познакомиться с замечательным нумизматом, доктором исторических наук В.Н. Настичем,  который впервые открыл монеты золотоордынского хана Улджей Тимура. Из трёх известных монет этого хана одна находится в Эрмитаже. Очень много уникальных (то есть известных всего в одном экземпляре!) восточных и русских монет собрал известный дореволюционный коллекционер П.В. Зубов, завещавший всю свою коллекцию из 200 тысяч монет и медалей Государственному Историческому музею, где она составила основу соответствующих разделов собрания.</w:t>
      </w:r>
    </w:p>
    <w:p>
      <w:pPr>
        <w:pStyle w:val="Normal"/>
        <w:rPr/>
      </w:pPr>
      <w:r>
        <w:rPr/>
        <w:t>А когда вообще появились первые монеты на территории России? Свыше двух тысяч шестисот лет назад, в VII-VI веках до Рождества Христова. На юге будущей России, в греческом городе Ольвия, началась, возможно, впервые в Западном мире чеканка медных монет, причём очень необычной формы - в виде дельфинчиков.</w:t>
      </w:r>
    </w:p>
    <w:p>
      <w:pPr>
        <w:pStyle w:val="Normal"/>
        <w:rPr/>
      </w:pPr>
      <w:r>
        <w:rPr/>
        <w:t>Монет-дельфинов выпуска Ольвии известно около ста типов. На некоторых нанесены надписи. Чеканили в этом городе и серебряные, и круглые медные монеты, из которых особо интересны изготовленные литьём огромные (порой свыше 120 грамм весом!) монеты с медузой Горгоной на лицевой стороне и летящим морским орлом, несущим в когтях дельфина, на обороте.</w:t>
      </w:r>
    </w:p>
    <w:p>
      <w:pPr>
        <w:pStyle w:val="Normal"/>
        <w:rPr/>
      </w:pPr>
      <w:r>
        <w:rPr/>
        <w:t>В первые годы самостийной Украины всё городище Ольвии было варварски разграблено "чёрными археологами". В результате массированного выброса на рынок цена на простую монету-дельфина упала с 200 английских фунтов (по каталогу древнегреческих монет Дэвида Сеар) до пяти долларов. Ныне приток ольвийских монет на рынок иссякает, грабить больше нечего, и цены вновь начали быстро расти.</w:t>
      </w:r>
    </w:p>
    <w:p>
      <w:pPr>
        <w:pStyle w:val="Normal"/>
        <w:rPr/>
      </w:pPr>
      <w:r>
        <w:rPr/>
        <w:t>Самые интересные и красивые монеты Боспорского Царства чеканились при воинственном и мужественном царе Митридате VI Евпаторе, который всю свою жизнь вёл отчаянную борьбу за независимость от Рима.</w:t>
      </w:r>
    </w:p>
    <w:p>
      <w:pPr>
        <w:pStyle w:val="Normal"/>
        <w:rPr/>
      </w:pPr>
      <w:r>
        <w:rPr/>
        <w:t>К сожалению, в последние годы археологические памятники Боспора также подверглись безжалостному разграблению. Предприимчивые хлопцы незалежной Украины, оставшись без державного присмотра, широкой распродажей сбили цену на золотые статеры Митридата VI Евпатора с двух тысяч до 500-800 долларов. Недавно в США известному нумизмату Джонатану Керну предложили купить клад из ТРЁХ ТЫСЯЧ статеров Митридата VI Евпатора.</w:t>
      </w:r>
    </w:p>
    <w:p>
      <w:pPr>
        <w:pStyle w:val="Normal"/>
        <w:rPr/>
      </w:pPr>
      <w:r>
        <w:rPr/>
        <w:t>Теперь несколько слов о русских монетах доимперского периода, со времён Ивана III до царствования сына Алексея Михайловича Романова, царя Фёдора Алексеевича.</w:t>
      </w:r>
    </w:p>
    <w:p>
      <w:pPr>
        <w:pStyle w:val="Normal"/>
        <w:rPr/>
      </w:pPr>
      <w:r>
        <w:rPr/>
        <w:t>На первый взгляд, эти русские монеты -  незавидный предмет для коллекционирования - маленькие, менее одного грамма весом (если быть точным - от 0.68 до 0.1 грамма), зачастую отчеканенные с плохо вырезанных штемпелей, отчего рисунки и надписи получались неразборчивыми. Но сколько эти монеты России могут рассказать человеку, потрудившемуся прочитать их надписи, и сколько тайн они хранят пока ещё даже от специалистов!</w:t>
      </w:r>
    </w:p>
    <w:p>
      <w:pPr>
        <w:pStyle w:val="Normal"/>
        <w:rPr/>
      </w:pPr>
      <w:r>
        <w:rPr/>
        <w:t>Русские копейки, денежки и полушки отчеканены из очень высокопробного серебра, более качественного, чем все европейские талеры. Импортируемые деньги на Руси переплавляли, выжигали примеси и только потом из оставшегося металла чеканили свои монеты. Крупные номиналы не выпускали, и не оттого что не могли, а из государственных соображений.</w:t>
      </w:r>
    </w:p>
    <w:p>
      <w:pPr>
        <w:pStyle w:val="Normal"/>
        <w:rPr/>
      </w:pPr>
      <w:r>
        <w:rPr/>
        <w:t>Серебро на Руси было лишь импортное, его было мало, своё начали добывать лишь при Петре Великом, а требовалось оно повсюду - и на церковную утварь, и на ювелирные изделия, и на монеты. В этих условиях русские цари выработали очень хитрую денежную политику, ведущую к сохранению серебра на Руси, к низким ценам внутри страны (что было выгодно большинству населения), а также стимулирующую экспорт.</w:t>
      </w:r>
    </w:p>
    <w:p>
      <w:pPr>
        <w:pStyle w:val="Normal"/>
        <w:rPr/>
      </w:pPr>
      <w:r>
        <w:rPr/>
        <w:t>Эта политика основывалась на нескольких принципах: денежное обращение на Руси должно состоять лишь из монет, отчеканенных на государевых монетных дворах; хождение иностранных денег запрещалось; цены на товары внутри страны должны быть низкими, то есть на одну монету можно было купить довольно много вещей; любой иноземный купец, желающий купить товар в России, обязан был свои деньги сдать на перечеканку на казённый монетный двор и после этого получал русские копейки. Государства "цивилизованной" Европы стремились не без выгоды для себя подорвать русскую денежную политику.</w:t>
      </w:r>
    </w:p>
    <w:p>
      <w:pPr>
        <w:pStyle w:val="Normal"/>
        <w:rPr/>
      </w:pPr>
      <w:r>
        <w:rPr/>
        <w:t>Впервые массовую подпольную чеканку русских копеек во второй половине XVI века организовали британские купцы.</w:t>
      </w:r>
    </w:p>
    <w:p>
      <w:pPr>
        <w:pStyle w:val="Normal"/>
        <w:rPr/>
      </w:pPr>
      <w:r>
        <w:rPr/>
        <w:t>Чеканили монеты, подражающие русским, и датчане, сперва для торговли на севере, а потом и просто для прибыли. В последнее время появились статьи о подпольной чеканке в Голландии.</w:t>
      </w:r>
    </w:p>
    <w:p>
      <w:pPr>
        <w:pStyle w:val="Normal"/>
        <w:rPr/>
      </w:pPr>
      <w:r>
        <w:rPr/>
        <w:t>Наладили чеканку копеек в Смутное время начала XVII века и шведы, оккупировавшие Новгород.</w:t>
      </w:r>
    </w:p>
    <w:p>
      <w:pPr>
        <w:pStyle w:val="Normal"/>
        <w:rPr/>
      </w:pPr>
      <w:r>
        <w:rPr/>
        <w:t>Кстати, те же шведы в первой половине XVIII века массовой чеканкой поддельных пятаков 1723 года вызвали настоящий кризис обращения медных монет в Российской империи.</w:t>
      </w:r>
    </w:p>
    <w:p>
      <w:pPr>
        <w:pStyle w:val="Normal"/>
        <w:rPr/>
      </w:pPr>
      <w:r>
        <w:rPr/>
        <w:t xml:space="preserve">Засоряли денежное обращение Руси порой и внутренние враги Державы. Вечным символом предательства Родины высшими московскими сановниками - членами боярской Думы, останется особый вид монет, появившийся в Смутное время начала XVII века, последовавшее за явлением Лжедмитрия и свержением с престола царствовавшего вслед за ним незадачливого царя Василия Шуйского. Московские сановники, страшась и ненавидя русский народ, призвали на царство сына польского короля Владислава Сигизмундовича. На Московском и Новгородском денежных дворах начали чеканить копейки с именем этого католического принца. </w:t>
      </w:r>
    </w:p>
    <w:p>
      <w:pPr>
        <w:pStyle w:val="Normal"/>
        <w:rPr/>
      </w:pPr>
      <w:r>
        <w:rPr/>
        <w:t>Кратко остановимся на другом интереснейшем разделе русской нумизматики. Начиная с царствования государя императора Петра Великого, в России в массовом порядке чеканят крупную золотую, серебряную и медную монеты, а в XIX веке, кроме того, выпускали и платиновую. Многие типы рублей и червонцев русских императоров являются самыми красивыми, желанными для коллекционеров, и дорогими монетами в мире. Так, за Константиновский рубль на Нью-Йоркском VIII аукционе Дмитрия Маркова 15 января 2004 года заплатили 603 750 долларов - абсолютный рекорд цены за монету.</w:t>
      </w:r>
    </w:p>
    <w:p>
      <w:pPr>
        <w:pStyle w:val="Normal"/>
        <w:rPr/>
      </w:pPr>
      <w:r>
        <w:rPr/>
        <w:t>Разновидностей русских монет, особенно первой половины XVIII века, встречается огромное количество, и до сих пор случаются открытия новых.</w:t>
      </w:r>
    </w:p>
    <w:p>
      <w:pPr>
        <w:pStyle w:val="Normal"/>
        <w:rPr/>
      </w:pPr>
      <w:r>
        <w:rPr/>
        <w:t>Необходимо заметить, что даже в самых полных каталогах, дающих поштемпельное описание монет, учтены далеко не все имеющиеся разновидности той или другой монеты. Например, в Корпусе русских монет великого князя Георгия Михайловича описано 11 разновидностей рубля 1733 года., в руководстве Ильина и Толстого - 20, а в собрании Государственного Исторического музея - их 64. Кто знает, может кому-то из коллекционеров посчастливится найти и шестьдесят пятый?</w:t>
      </w:r>
    </w:p>
    <w:p>
      <w:pPr>
        <w:pStyle w:val="Normal"/>
        <w:rPr/>
      </w:pPr>
      <w:r>
        <w:rPr/>
      </w:r>
    </w:p>
    <w:p>
      <w:pPr>
        <w:pStyle w:val="Normal"/>
        <w:rPr/>
      </w:pPr>
      <w:r>
        <w:rPr/>
        <w:t>Златник Владимира Святославича. Киев.IХ-Х в.</w:t>
      </w:r>
    </w:p>
    <w:p>
      <w:pPr>
        <w:pStyle w:val="Normal"/>
        <w:rPr/>
      </w:pPr>
      <w:r>
        <w:rPr/>
        <w:t>Монеты-дельфины из древней Ольвии. VI в. до н.э.</w:t>
      </w:r>
    </w:p>
    <w:p>
      <w:pPr>
        <w:pStyle w:val="Normal"/>
        <w:rPr/>
      </w:pPr>
      <w:r>
        <w:rPr/>
        <w:t>Полуш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9:16:00Z</dcterms:created>
  <dc:creator>vvv</dc:creator>
  <dc:description/>
  <dc:language>en-US</dc:language>
  <cp:lastModifiedBy>vvv</cp:lastModifiedBy>
  <dcterms:modified xsi:type="dcterms:W3CDTF">2006-09-09T09:19:00Z</dcterms:modified>
  <cp:revision>1</cp:revision>
  <dc:subject/>
  <dc:title>Монеты России</dc:title>
</cp:coreProperties>
</file>